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9</w:t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</w:t>
      </w:r>
      <w:r>
        <w:rPr>
          <w:i/>
          <w:sz w:val="16"/>
        </w:rPr>
        <w:t>(pieczęć firmowa wykonawcy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ZP/65/PN/31/2010/R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AZ  STAWEK  I NARZUT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3"/>
        <w:gridCol w:w="1806"/>
        <w:gridCol w:w="1806"/>
      </w:tblGrid>
      <w:tr>
        <w:trPr>
          <w:trHeight w:val="1404" w:hRule="atLeast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zycj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yszczególnienie czynnikó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enotwórcz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ednostka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tawk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ednostko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 zł/%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32"/>
              </w:rPr>
              <w:t xml:space="preserve"> </w:t>
            </w:r>
            <w:r>
              <w:rPr>
                <w:b/>
                <w:sz w:val="24"/>
              </w:rPr>
              <w:t>ROBOCIZNA BEZPOŚREDNIA  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etto bez narzutów)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ł/ r-g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32"/>
              </w:rPr>
              <w:t xml:space="preserve"> </w:t>
            </w:r>
            <w:r>
              <w:rPr>
                <w:b/>
                <w:sz w:val="24"/>
              </w:rPr>
              <w:t>KOSZTY POŚREDNIE  Kp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R,S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b/>
                <w:sz w:val="24"/>
              </w:rPr>
              <w:t xml:space="preserve">ZYSK  </w:t>
            </w:r>
            <w:r>
              <w:rPr>
                <w:sz w:val="24"/>
              </w:rPr>
              <w:t xml:space="preserve">(R,S,Kp)  </w:t>
            </w:r>
            <w:r>
              <w:rPr>
                <w:b/>
                <w:sz w:val="24"/>
              </w:rPr>
              <w:t>Z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Robocizna bezpośredn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z narzutami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/ r-g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4"/>
              </w:rPr>
              <w:t xml:space="preserve">KOSZTY  ZAKUPU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4"/>
              </w:rPr>
              <w:t>Kz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mochód ciężarowy do 1,5 t  (s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/ m-g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mochód ciężarowy powyżej 1,5 t  (s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/ m-g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nośnik montażowy koszowy (pk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/ m-g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uraw samochodowy (ż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/ m-g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czepa dłużycowa do samochodu (pd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/ m-g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alizator uszkodzeń kabla(l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/m-g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parko –ładowarka (kł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/m-g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gregat prądotwórczy (a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zł/m-g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, dn.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i/>
          <w:sz w:val="16"/>
        </w:rPr>
        <w:t>(podpis upełnomocnionego przedstawiciela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144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2:14:00Z</dcterms:created>
  <dc:creator>WFM</dc:creator>
  <dc:description/>
  <dc:language>en-US</dc:language>
  <cp:lastModifiedBy>ZDiK</cp:lastModifiedBy>
  <cp:lastPrinted>2010-11-04T09:37:00Z</cp:lastPrinted>
  <dcterms:modified xsi:type="dcterms:W3CDTF">2010-11-05T10:30:00Z</dcterms:modified>
  <cp:revision>6</cp:revision>
  <dc:subject/>
  <dc:title>wykaz szczeg. dokumentacji technicz</dc:title>
</cp:coreProperties>
</file>